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حاضرة العاشرة و الحادية عشر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29310</wp:posOffset>
            </wp:positionH>
            <wp:positionV relativeFrom="paragraph">
              <wp:posOffset>1668780</wp:posOffset>
            </wp:positionV>
            <wp:extent cx="6743700" cy="523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52"/>
          <w:sz w:val="52"/>
          <w:szCs w:val="52"/>
          <w:rtl w:val="true"/>
        </w:rPr>
        <w:t>القوائم المالية و الحسابات الختامية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تديات المحاسبين الاردنيين و العر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095875" cy="581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172075" cy="596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095875" cy="561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48275" cy="444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829175" cy="6172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019675" cy="4752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7:31:00Z</dcterms:created>
  <dc:creator>MAH</dc:creator>
  <dc:description/>
  <dc:language>en-US</dc:language>
  <cp:lastModifiedBy>MAH</cp:lastModifiedBy>
  <dcterms:modified xsi:type="dcterms:W3CDTF">2008-01-06T17:43:00Z</dcterms:modified>
  <cp:revision>1</cp:revision>
  <dc:subject/>
  <dc:title>المحاضرة العاشرة و الحادية عشر</dc:title>
</cp:coreProperties>
</file>